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r>
        <w:rPr>
          <w:sz w:val="24"/>
          <w:szCs w:val="24"/>
        </w:rPr>
        <w:t xml:space="preserve">Heinrich Himmler was a Nazi and follower of Hitler during World War II. He took part in earlier Nazi movements such as the Beer Hall Putsch. Eventually as World War II progressed he became head of the SS and all Nazi police forces. Soon, he was second only to Hitler. He set up many concentration and death camps. He committed many crimes against the Jewish population, and was one of the men held responsible for the “Final Solution of the Jewish Question.”  In fact, Himmler gave the go ahead for the “Final Solution of the Jewish Question” to the commander at Auschwitz.  After the war, he tried to escape disguised as a retired Gestapo police officer. His attempt failed because he didn’t know that there was a warrant out to arrest anybody associated with his police forces. He committed suicide by biting down on a cyanide capsule and after twelve minutes of suffering died.  </w:t>
      </w:r>
    </w:p>
    <w:p>
      <w:pPr>
        <w:pStyle w:val="Normal"/>
        <w:spacing w:lineRule="auto" w:line="480"/>
        <w:rPr/>
      </w:pPr>
      <w:r>
        <w:rPr>
          <w:sz w:val="24"/>
          <w:szCs w:val="24"/>
        </w:rPr>
        <w:tab/>
        <w:t>My opinion of Himmler is that he’s the typical Nazi. During this time most Nazis strongly disliked, if not hated, the  Jews. They committed horrible acts against them. Himmler was just another evil man that did evil things to people that didn’t deserve it. The main thing about him that really bothers me is that he set up the first concentration camp, and without that maybe it would have taken longer for concentration/death camps to start up and fewer Jews would have died. I guess we’ll never know. I also think the fact that he managed  to commit suicide before he was tried and justly punished is unfair as well. True, he suffered but I don’t believe it was fair that so many Jews who lived never got the closure of seeing him tried and sentenced. Justice should have been done, and Himmler stopped that. I believe he is an awful man.</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